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0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виконання районного бюджету Червоноградського  району за перше півріччя  2021 року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“Про місцеві державні адміністрації”, на виконання рішення Колегії Червоноградської районної державної адміністрації від 26 серпня 2021 року №1 “Про виконання районного бюджету Червоноградського району за  перше півріччя 2021 року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Фінансове управління районної державної адміністрації підготувати проект рішення про внесення змін у показники районного бюджету щодо коригування дохідної та видаткової частини бюджету, враховуючи вимоги статті 78 Бюджетного Кодексу України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Розпорядників коштів районного бюджету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Дотримуватись жорсткого режиму економії бюджетних коштів та посилити фінансово – бюджетну дисциплін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Забезпечити здійснення фактичних видатків в межах виділених асигнувань, не допускаючи кредиторської заборгованості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ідділ інформаційної діяльності та комунікацій з громадськістю районної державної адміністрації оприлюднити на офіційному вебсайті районної державної адміністрації інформацію про виконання районного бюджету Червоноградського району за перше півріччя 2021 року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01T16:54:00Z</cp:lastPrinted>
  <dcterms:modified xsi:type="dcterms:W3CDTF">2021-09-09T07:23:00Z</dcterms:modified>
  <cp:revision>5</cp:revision>
  <dc:subject/>
  <dc:title>Проект</dc:title>
</cp:coreProperties>
</file>